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54</w:t>
        <w:tab/>
        <w:t>d.</w:t>
        <w:tab/>
        <w:t>Form: Order Fixing Costs of Enforcement of Money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_ _[e.g., plaintiff]_ _, _ _[name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 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FIXING COSTS O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ENFORCEMENT OF MONEY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motion of _ _[name]_ _, the judgment creditor in this action, for an order fixing costs for enforcing the judgment in this cause having been regularly heard on _ _[date]_ _; the declaration of _ _[name]_ _ in support of the motion requesting that the judgment creditor’s costs of enforcing the judgment in this action having been fixed and allowed by this court; due notice of this application having been given to the judgment debtor; at the hearing _ _[name]_ _ having appeared as counsel for judgment creditor in support of the application and _ _[the judgment debtor having appeared/_ _[name]_ _ having appeared as counsel for the judgment debtor]_ _ in opposition; and the matter having been submitted to the cour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there be allowed to _ _[name]_ _, the judgment creditor, for costs incurred in enforcing the judgment in this action, the sum of $_ _[amount]_ 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Judge of the _ _[title of court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4:00Z</dcterms:created>
  <dc:creator/>
  <dc:description/>
  <cp:keywords/>
  <dc:language>en-US</dc:language>
  <cp:lastModifiedBy>weavers</cp:lastModifiedBy>
  <cp:lastPrinted>2003-05-02T11:57:00Z</cp:lastPrinted>
  <dcterms:modified xsi:type="dcterms:W3CDTF">2009-11-17T15:44:00Z</dcterms:modified>
  <cp:revision>2</cp:revision>
  <dc:subject/>
  <dc:title>||§11</dc:title>
</cp:coreProperties>
</file>